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color w:val="FF0000"/>
          <w:sz w:val="52"/>
          <w:szCs w:val="52"/>
        </w:rPr>
      </w:pPr>
      <w:r>
        <w:rPr>
          <w:rFonts w:cs="ˎ̥;Times New Roman" w:ascii="ˎ̥;Times New Roman" w:hAnsi="ˎ̥;Times New Roman"/>
          <w:color w:val="FF0000"/>
          <w:sz w:val="52"/>
          <w:szCs w:val="52"/>
        </w:rPr>
        <w:drawing>
          <wp:inline distT="0" distB="0" distL="0" distR="0">
            <wp:extent cx="5272405" cy="209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pBdr>
          <w:bottom w:val="dotted" w:sz="24" w:space="1" w:color="000000"/>
        </w:pBdr>
        <w:tabs>
          <w:tab w:val="clear" w:pos="420"/>
          <w:tab w:val="left" w:pos="5760" w:leader="none"/>
        </w:tabs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人物基本设定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9149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塞恩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 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十字坐标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的特殊技。不死系怪物特效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9 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佯袭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的特殊技。取消对方当前行动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7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旋风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的特殊技。『风属性』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0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螺旋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塞恩斯的奥义。给予极大的伤害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5LV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千裂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瞬间猛烈地给予连续伤害，并且造成眩晕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867275" cy="477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西妮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 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运算治疗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精确的计算，找出所需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回复己方单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5 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祈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己方全体状态回复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9 LV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神的护盾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命运女神之力，己方全体防御力上升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3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言熏陶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语言文字的熏陶回复己方全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7LV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武神之力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命运武神之力，己方全体攻击力上升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5LV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命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己方单体战斗不能回复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9LV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提丰的治愈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奥林匹斯之神提丰的治愈，回复己方全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905375" cy="474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瓦尔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 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地龙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的特殊技。不死系怪物特效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6 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冰雾之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的特殊技。冰系剑技，取消对方当前行动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5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风林火山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强力的风火属性魔法，力量犹如火山暴发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6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DNAKiller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瓦尔斯的最终奥义，直接斩杀敌人的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DNA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招式狠毒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876800" cy="474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艾丝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 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怒火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愤怒相当可怕，给予敌单体炎属性伤害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9 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制裁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制裁，降低敌人的命中率，防御力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3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支配之冰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强力的冰系魔法，给予敌方全体冰属性伤害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0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我闭嘴！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的口头禅，使敌全体陷入沉默状态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7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宙斯闪电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女王究级奥义宙斯闪电，华丽的秒杀敌人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886325" cy="479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兰古吉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5 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祈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己方全体状态回复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2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嘲讽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使用语言伤害敌人的自尊心，使敌人移动缓慢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7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究级羞辱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言属性攻击，受攻击后会发生惊天动地的状况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9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言熏陶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语言文字的熏陶回复己方全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HP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848225" cy="471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鸟杀手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的特殊技。鸟系怪物特効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9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弱音之矢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的特殊技。追加効果：沉默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7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麻痹之矢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的特殊技。追加効果：麻痹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5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万有引力之箭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格拉薇缇的最终奥义，万有引力之箭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卡帕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791075" cy="471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卡帕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来吧！浓硫酸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卡帕德邪恶的特技，浓硫酸的滋味你想尝尝吗？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5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安眠药水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卡帕德的特制安眠药，使敌全体陷入睡眠状态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3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试验之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卡帕德最终奥义，几十种化学试剂研制出来的风暴闪电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6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绝对无毒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卡帕德的最新毒药，使敌全体陷入中毒状态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波波罗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876800" cy="472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波波罗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冰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予敌单体冰属性伤害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9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雷电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予敌单体雷属性伤害。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8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波波罗的怨念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精灵也有不愉快的时侯，波波罗的怨念给予敌人暗属性伤害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2LV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惑之雷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惑之雷，给予敌全体雷属性伤害，使敌人麻痹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光之龙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838700" cy="470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光之龙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龙之火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予敌人炎属性伤害，并且让敌人暴走！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5LV   </w:t>
      </w:r>
      <w:r>
        <w:rPr>
          <w:rFonts w:cs="宋体;SimSun" w:ascii="宋体;SimSun" w:hAnsi="宋体;SimSun"/>
          <w:color w:val="000000"/>
          <w:sz w:val="20"/>
          <w:szCs w:val="20"/>
        </w:rPr>
        <w:t>☆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觉醒之炎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龙族必杀技—觉醒之炎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阿尔西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4924425" cy="474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阿尔西斯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LV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我才是主角！阿尔西斯专用技能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移动格数计算公式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移动能力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/30=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移动格数（升级加点中可以增加移动力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经验值获得分配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打败敌人的主角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00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经验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其他主角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5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经验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特殊状态说明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虚弱：降低敌人力量与防御能力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迟钝：降低敌人移动能力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魔力下降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使敌人魔法能力为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%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眩晕：让敌人不能行动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武神之体：力量与魔力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50%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女神之体：防御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50%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暴走：使敌人攻击力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0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防御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0%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神体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?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：自身魔防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0%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神体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?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理：自身防御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0%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全二十四本辅导天书获得方法一览（共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24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点成就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天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剧情自动获得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2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天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村郊外房屋后的宝箱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3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天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森数学迷阵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4678392F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字母区域宝箱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4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天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码头船上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5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数学之森数学迷阵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839274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乘法区域宝箱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6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左上宝箱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7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教堂书柜后面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8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语文天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寻宝者森林会活动的宝箱（特殊宝箱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9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天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界村健身房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0.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天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完成细胞壁家的支线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1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天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底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天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“变奏曲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-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魔城的复活”结束后自动获得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3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魔城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下落处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4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天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都卡帕德家门口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天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坏电视沼泽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6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天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王城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（接近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BOSS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战区域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7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天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王国图书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8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天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王宫秘密会议室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9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天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城堡上层右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2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天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王城大殿（后期回去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21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天书初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海港与裘多斯对话获得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2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天书中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传送之间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23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之书高级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布纹小镇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24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天书达人篇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生物城堡大殿右上方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混沌之魂收集（共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10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点成就）</w:t>
      </w:r>
      <w:r>
        <w:rPr>
          <w:rFonts w:ascii="ˎ̥;Times New Roman" w:hAnsi="ˎ̥;Times New Roman" w:cs="ˎ̥;Times New Roman" w:eastAsia="ˎ̥;Times New Roman"/>
          <w:color w:val="FF0000"/>
          <w:sz w:val="36"/>
          <w:szCs w:val="36"/>
        </w:rPr>
        <w:t xml:space="preserve">  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商店可以购买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1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万一个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壹：数学之村修道院门外隐蔽处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贰：生物王国城堡外桥左边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叁：迷惑之沼终点处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肆：黑暗生物魔城第三层左边连接处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伍：英语王国右上方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陆：语文天界天之教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柒：物理王国码头下方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捌：语文之地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玖：辅导天书内部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拾：物理王国中心小岛上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全神将器取得方法：（共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12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点成就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圣剑神罚（上古神将器之最，创世神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devilcraft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遗落之物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打败高考大魔王后取得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病毒之剑（上古神将器之一，魔人里亚斯创造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王城大殿取得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马斯之杖（上古神将器之一，轮回之王卡奥斯创造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自动解除封印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潘多拉之鞭（上古神将器之一，死之天使潘多拉的武器）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“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最终章”幻影数学之村两之蝴蝶地图上方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万有引力之弓（上古神将器之一，圣天使阿尔提玛的武器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回到物理王国自动获得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Logi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法典（上古神将器之一，审判之天使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Logi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的所著）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“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黎明曲”天书中与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LOGI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对话取得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究级试管（上古神将器之一，密告者休米哈扎的试管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街道中央宝箱处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黑暗之弓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孤儿院后山山顶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斩龙剑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惑之沼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月神之杖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化学之都雪梨的家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封印之剑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黑暗生物魔王大殿右侧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皇家之鞭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英语王宫秘密会议室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七密宝取得方法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(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在“黎明曲”章节开始后出现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)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（共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14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点成就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)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英雄之纹章（塞恩斯的终级秘宝，得到女神希利娅的庇护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拉姆家发生“透明人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细胞分裂腕轮（瓦尔斯的终级秘宝，传说是萨姆的遗物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数学之村修道院原老师的坟墓处，发生“盗墓贼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雷欧纳德的炸弹（卡帕德的终级秘宝，雷子牌限量版炸弹，不能爆炸，装上吓人用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化学之都发生“对话错位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女王的裤袜（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ACE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的终级秘宝，传说是由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666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名美工达人通宵打造出的最强裤袜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英语王国宫殿发生“真假女王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正太的小皮鞋（西妮的终级秘宝，正太的小皮鞋，增加的移动力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城堡宫殿下层左侧发生“小怪撞墙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酶味香水（格拉薇缇的终级秘宝，让周围的感到恶心而减少命中率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语文天界右下方“白毛女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面粉之翼（兰古吉的终级秘宝，面粉之翼。面粉无敌……效果未知，需在家长陪同下使用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未完成的世界布纹小镇“面粉店事件”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终极修炼篇（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10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成就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找齐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4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本天书及隐藏混沌之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个！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秘密商店</w:t>
      </w:r>
      <w:r>
        <w:rPr>
          <w:rFonts w:ascii="ˎ̥;Times New Roman" w:hAnsi="ˎ̥;Times New Roman" w:cs="ˎ̥;Times New Roman" w:eastAsia="ˎ̥;Times New Roman"/>
          <w:color w:val="FF0000"/>
          <w:sz w:val="36"/>
          <w:szCs w:val="36"/>
        </w:rPr>
        <w:t xml:space="preserve"> 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数学之村后山山顶和未完成的世界寻宝者森林左边会有秘密商店，很隐蔽哦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这里可以购买妖怪之牙和怪物碎片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支线任务</w:t>
      </w:r>
      <w:r>
        <w:rPr>
          <w:rFonts w:ascii="ˎ̥;Times New Roman" w:hAnsi="ˎ̥;Times New Roman" w:cs="ˎ̥;Times New Roman" w:eastAsia="ˎ̥;Times New Roman"/>
          <w:color w:val="FF0000"/>
          <w:sz w:val="36"/>
          <w:szCs w:val="36"/>
        </w:rPr>
        <w:t xml:space="preserve">  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（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29G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数学之村孤儿院清理老鼠任务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G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清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老鼠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混沌之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数学之村洗衣大婶的方便面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G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给大婶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包方便面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怪物碎片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英语王国寻找糖糖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G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去糖糖的家与母亲对话，然后在英语王国长凳上找到糖糖并给她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瓶可乐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妖怪之牙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生物王国消毒水缺货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G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去化学之都购买消毒水，然后给生物王国海外旅行社送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瓶消毒水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混沌之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化学之都火焰蛙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1G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去化学之都的化学学习交流所，给某人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火焰蛙，火焰蛙在迷惑之沼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6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混沌之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中心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 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4G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物理王国中心找怪物碎片收集者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3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碎片兑换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混沌之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只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隐藏角色</w:t>
      </w:r>
      <w:r>
        <w:rPr>
          <w:rFonts w:ascii="ˎ̥;Times New Roman" w:hAnsi="ˎ̥;Times New Roman" w:cs="ˎ̥;Times New Roman" w:eastAsia="ˎ̥;Times New Roman"/>
          <w:color w:val="FF0000"/>
          <w:sz w:val="36"/>
          <w:szCs w:val="36"/>
        </w:rPr>
        <w:t xml:space="preserve"> 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阿尔西斯加入方法</w:t>
      </w:r>
      <w:r>
        <w:rPr>
          <w:rFonts w:ascii="ˎ̥;Times New Roman" w:hAnsi="ˎ̥;Times New Roman" w:cs="ˎ̥;Times New Roman" w:eastAsia="ˎ̥;Times New Roman"/>
          <w:color w:val="FF0000"/>
          <w:sz w:val="36"/>
          <w:szCs w:val="36"/>
        </w:rPr>
        <w:t xml:space="preserve">    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成就</w:t>
      </w:r>
      <w:r>
        <w:rPr>
          <w:rFonts w:ascii="ˎ̥;Times New Roman" w:hAnsi="ˎ̥;Times New Roman" w:cs="ˎ̥;Times New Roman" w:eastAsia="ˎ̥;Times New Roman"/>
          <w:color w:val="FF0000"/>
          <w:sz w:val="36"/>
          <w:szCs w:val="36"/>
        </w:rPr>
        <w:t xml:space="preserve"> </w:t>
      </w:r>
      <w:r>
        <w:rPr>
          <w:rFonts w:cs="ˎ̥;Times New Roman" w:ascii="ˎ̥;Times New Roman" w:hAnsi="ˎ̥;Times New Roman"/>
          <w:color w:val="FF0000"/>
          <w:sz w:val="36"/>
          <w:szCs w:val="36"/>
        </w:rPr>
        <w:t>11G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NPC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转职证书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在生物王国监狱中间发生“错别字宝箱”事件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G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2.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最佳男主角奖状：后期回男主角的家孤儿院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发现秘密。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G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 xml:space="preserve">3,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收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0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个妖怪之牙！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4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收集完毕找到阿尔西斯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7G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妖怪之牙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的秘密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   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4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成就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战斗结束后会有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0%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获得妖怪之牙，天书中可以使用妖怪之牙兑换究极装备，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另外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个怪物碎片完成支线可以增加战斗结束后的妖怪之牙数量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怪物碎片的秘密支线：获得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99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个怪物碎片，建议去生物中级篇刷。然后到语文天界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教堂门外兑换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XX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。（成就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4G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进入数学，物理，化学，生物，语文，英语的究极试炼！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每个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1G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，共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6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成就！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color w:val="FF0000"/>
          <w:sz w:val="36"/>
          <w:szCs w:val="36"/>
        </w:rPr>
        <w:t>世界图解！</w:t>
      </w:r>
      <w:r>
        <w:rPr>
          <w:rFonts w:ascii="ˎ̥;Times New Roman" w:hAnsi="ˎ̥;Times New Roman" w:cs="ˎ̥;Times New Roman"/>
          <w:color w:val="99CC00"/>
          <w:sz w:val="36"/>
          <w:szCs w:val="36"/>
        </w:rPr>
        <w:t>绿星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代表混沌之魂，</w:t>
      </w:r>
      <w:r>
        <w:rPr>
          <w:rFonts w:ascii="ˎ̥;Times New Roman" w:hAnsi="ˎ̥;Times New Roman" w:cs="ˎ̥;Times New Roman"/>
          <w:color w:val="0000FF"/>
          <w:sz w:val="36"/>
          <w:szCs w:val="36"/>
        </w:rPr>
        <w:t>蓝星</w:t>
      </w:r>
      <w:r>
        <w:rPr>
          <w:rFonts w:ascii="ˎ̥;Times New Roman" w:hAnsi="ˎ̥;Times New Roman" w:cs="ˎ̥;Times New Roman"/>
          <w:color w:val="FF0000"/>
          <w:sz w:val="36"/>
          <w:szCs w:val="36"/>
        </w:rPr>
        <w:t>代表天书！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72405" cy="3968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数字迷宫图解放大！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73040" cy="2933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68595" cy="3514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73040" cy="5003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68595" cy="4722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73040" cy="4461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71135" cy="4217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5268595" cy="3630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>
          <w:rFonts w:ascii="ˎ̥;Times New Roman" w:hAnsi="ˎ̥;Times New Roman" w:cs="ˎ̥;Times New Roman"/>
          <w:color w:val="FF33FF"/>
          <w:sz w:val="20"/>
          <w:szCs w:val="20"/>
        </w:rPr>
      </w:pPr>
      <w:r>
        <w:rPr>
          <w:rFonts w:cs="ˎ̥;Times New Roman" w:ascii="ˎ̥;Times New Roman" w:hAnsi="ˎ̥;Times New Roman"/>
          <w:color w:val="FF33FF"/>
          <w:sz w:val="20"/>
          <w:szCs w:val="20"/>
        </w:rPr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黑暗生物魔城迷宫图解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FF33FF"/>
          <w:sz w:val="20"/>
          <w:szCs w:val="20"/>
        </w:rPr>
        <w:drawing>
          <wp:inline distT="0" distB="0" distL="0" distR="0">
            <wp:extent cx="5268595" cy="5415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最初进入黑暗生物魔城的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-A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然后继续走会被传送到第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右侧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此时往左走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  <w:br/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到了四个下落口时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见图解下落到第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层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进入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-B,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通过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2-B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就开始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BOSS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战了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.</w:t>
        <w:br/>
        <w:t>(2-B</w:t>
      </w:r>
      <w:r>
        <w:rPr>
          <w:rFonts w:ascii="ˎ̥;Times New Roman" w:hAnsi="ˎ̥;Times New Roman" w:cs="ˎ̥;Times New Roman"/>
          <w:color w:val="000000"/>
          <w:sz w:val="20"/>
          <w:szCs w:val="20"/>
        </w:rPr>
        <w:t>迷宫尽量往最远的传送点走就是出口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.)</w:t>
        <w:br/>
        <w:t>******************************************************************</w:t>
        <w:br/>
      </w:r>
      <w:r>
        <w:rPr>
          <w:rFonts w:ascii="ˎ̥;Times New Roman" w:hAnsi="ˎ̥;Times New Roman" w:cs="ˎ̥;Times New Roman"/>
          <w:color w:val="FF33FF"/>
          <w:sz w:val="20"/>
          <w:szCs w:val="20"/>
        </w:rPr>
        <w:t>宿命之地迷宫图解</w:t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FF33FF"/>
          <w:sz w:val="20"/>
          <w:szCs w:val="20"/>
        </w:rPr>
        <w:drawing>
          <wp:inline distT="0" distB="0" distL="0" distR="0">
            <wp:extent cx="3581400" cy="497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FF33FF"/>
          <w:sz w:val="20"/>
          <w:szCs w:val="20"/>
        </w:rPr>
        <w:br/>
      </w:r>
      <w:r>
        <w:rPr>
          <w:rFonts w:cs="ˎ̥;Times New Roman" w:ascii="ˎ̥;Times New Roman" w:hAnsi="ˎ̥;Times New Roman"/>
          <w:color w:val="000000"/>
          <w:sz w:val="20"/>
          <w:szCs w:val="20"/>
        </w:rPr>
        <w:t>***********************************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51:00Z</dcterms:created>
  <dc:creator>devilcraft</dc:creator>
  <dc:description/>
  <cp:keywords/>
  <dc:language>en-US</dc:language>
  <cp:lastModifiedBy>SUDA</cp:lastModifiedBy>
  <dcterms:modified xsi:type="dcterms:W3CDTF">2010-06-08T15:02:00Z</dcterms:modified>
  <cp:revision>37</cp:revision>
  <dc:subject/>
  <dc:title> ******************************************************************</dc:title>
</cp:coreProperties>
</file>